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eyring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3 libgnome-keyring This file is distributed under the same license as the libgnome-keyring package. Duarte Loreto &lt;happyguy_pt@hotmail.com&gt;,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nome-keyring package. FIRST AUTHOR &lt;EMAIL@ADDRESS&gt;, 2013. alasdair caimbeul &lt;alexd@garrit.freeserve.co.uk&gt;, 2013. GunChleoc &lt;fios@foramnagaidhlig.net&gt;, 2013. msgid "" msgstr "" Project-Id-Version: libgnome-keyring\n" Report-Msgid-Bugs-To: http://bugzilla.gnome.org/enter_bug.cgi?product=gnome-" keyring&amp;amp;keywords=I18N+L10N&amp;amp;component=libgnome-keyring\n" POT-Creation-Date: 2013-08-26 16:18+0000\n" PO-Revision-Date: 2013-09-22 08:00+0100\n" Last-Translator: GunChleoc &lt;fios@foramnagaidhlig.net&gt;\n" Language-Team: Fòram na Gàidhlig http://www.foramnagaidhlig.net\n" Language: gd\n" MIME-Version: 1.0\n" Content-Type: text/plain; charset=UTF-8\n" Content-Transfer-Encoding: 8bit\n" Plural-Forms: nplurals=4; plural=(n==1 || n==11) ? 0 : (n==2 || n==12) ? 1 : " n &gt; 2 &amp;amp;&amp;amp; n &lt; 20) ? 2 : 3;\n" X-Generator: Virtaal 0.7.1\n" X-Launchpad-Export-Date: 2013-0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nome-keyring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Jiri Grönroos &lt;jiri.gronroos@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Emmanuel Gil PEYROT linkmauve@linkmauve.fr&gt;, 2010. Aisano &l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0. msgid "" msgstr "" Project-Id-Version: PACKAGE VERSION\n" Report-Msgid-Bugs-To: \n" POT-Creation-Date: 2010-02-24 21:04+0200\n" PO-Revision-Date: 2010-02-24 21:06+0300\n" Last-Translator: Khaled Hosny &lt;khaledhosny@eglug.org&gt;\n" Language-Team: Arabic &lt;doc@arabeyes.org&gt;\n" Language: ar\n" MIME-Version: 1.0\n" Content-Type: text/plain; charset=UTF-8\n" Content-Transfer-Encoding: 8bit\n" Plural-Forms: nplurals=6; plural=n==0 ? 0 : n==1 ? 1 : n==2 ? 2 : n%100&gt;=3 " n%100&lt;=10 ? 3 : n%100&gt;=11 &amp;amp;&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Badral Sanligiin &lt;badral@openmn.org&gt;, 2010. msgid "" msgstr "" Project-Id-Version: 2.30\n" Report-Msgid-Bugs-To: http://bugzilla.gnome.org/enter_bug.cgi?product=gnome-" keyring&amp;amp;component=libgnome-keyring\n" POT-Creation-Date: 2010-03-18 02:09+0000\n" PO-Revision-Date: 2010-03-22 18:05+0200\n" Last-Translator: Badral &lt;badral@openmn.org&gt;\n" Language-Team: Mongolian &lt;openmn-gnome@lists.sf.net&gt;\n" Language: mn\n" MIME-Version: 1.0\n" Content-Type: text/plain; charset=UTF-8\n" Content-Transfer-Encoding: 8bit\n" Plural-Forms: nplurals=2; plural=(n != 1);\n" X-Generator: Pootle 2.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Daniel Martinez Cucalon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libgnome-keyring package. Hermien &lt;hermienbos@gmail.com&gt;, 2011. F Wolff &lt;friedel@translate.org.za&gt;, 2011. msgid "" msgstr "" Project-Id-Version: libgnome-keyring master\n" Report-Msgid-Bugs-To: http://bugzilla.gnome.org/enter_bug.cgi?product=gnome-" keyring&amp;amp;keywords=I18N+L10N&amp;amp;component=libgnome-keyring\n" POT-Creation-Date: 2011-03-21 17:25+0000\n" PO-Revision-Date: 2011-03-25 22:5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Zerng07 &lt;pswo10680@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Zdeněk Hataš &lt;zdenek.hatas@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Xandru Armesto &lt;xandru@softastur.org&gt;, 2010. msgid "" msgstr "" Project-Id-Version: libgnome-keyring master\n" Report-Msgid-Bugs-To: http://bugzilla.gnome.org/enter_bug.cgi?product=gnome-" keyring&amp;amp;component=libgnome-keyring\n" POT-Creation-Date: 2010-03-18 09:37+0000\n" PO-Revision-Date: 2010-03-21 12:09+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Theppitak Karoonboonyanan &lt;thep@linux.thai.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ana Suryana &lt;nana@suryana.or.i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Mario Blättermann &lt;mariobl@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Kostas Papadimas &lt;pkst@gm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Joan Duran &lt;joduf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enrique P. Machado &lt;hpmachad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Francesco Marletta &lt;francesco.marletta@tiscali.it&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FIRST AUTHOR &lt;EMAIL@ADDRESS&gt;, YEAR. Jorge González &lt;jorgegonz@svn.gnome.org&gt;, 2010. msgid "" msgstr "" Project-Id-Version: libgnome-keyring master\n" Report-Msgid-Bugs-To: http://bugzilla.gnome.org/enter_bug.cgi?product=gnome-" keyring&amp;amp;component=libgnome-keyring\n" POT-Creation-Date: 2010-02-24 19:07+0000\n" PO-Revision-Date: 2010-02-24 21:12+0100\n" Last-Translator: Jorge González &lt;jorgegonz@svn.gnome.org&gt;\n" Language-Team: Español &lt;gnome-es-list@gnome.org&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Claudia Cotună &lt;special4ti@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Bruce Cowan &lt;bcowan@fastmail.co.uk&gt;, 2010. msgid "" msgstr "" Project-Id-Version: PACKAGE VERSION\n" Report-Msgid-Bugs-To: http://bugzilla.gnome.org/enter_bug?product=gnome-" keyring&amp;amp;component=libgnome-keyring\n" POT-Creation-Date: 2010-02-24 13:43+0000\n" PO-Revision-Date: 2010-02-24 13:44+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PACKAGE package. Jaisen Nedumpala &lt;jaisuvyas@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gnome-keyring package. Claude Paroz &lt;claude@2xlibre.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FSUG Translation Group This file is distributed under the same license as the libgnome-keyring package. Arash Mousavi &lt;mousavi.arash@gmail.com&gt;, 2010. Mostafa Mostafa &lt;lashar@fedoraproject.org&gt;, 2010.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Marcel Telka &lt;marcel@telka.s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Daniel Nylander &lt;po@danielnylander.s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lexander Shopov &lt;ash@kambanaria.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 Maxim Dziumanenko &lt;dziumanenko@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Free Software Foundation, Inc.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0:00Z</dcterms:created>
  <dc:creator>Navia</dc:creator>
  <dc:description/>
  <cp:keywords/>
  <dc:language>en-US</dc:language>
  <cp:lastModifiedBy>xiasenlin</cp:lastModifiedBy>
  <dcterms:modified xsi:type="dcterms:W3CDTF">2020-03-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2iuI1opsty0rgdWZ4IfM7Vzy9Q84Vg+D6ZTPEIaaeQpLvh4KU5GcApRh5U57TTDoleu/1va
am7mpImwIrlACth4dWCppMINmLlS4uf9z1JaB58vdCp0N7zwVUSHroqgC8NYZBYX2ngUB/zr
sPPyENGGAL6IlDNvameKetGbiPv9thxGbwkaORlE5zIdV6JIp/JKlBL6j+1KbOTDk7JKhtuk
wXsjoVTeJm1NbWaPZJ</vt:lpwstr>
  </property>
  <property fmtid="{D5CDD505-2E9C-101B-9397-08002B2CF9AE}" pid="3" name="_2015_ms_pID_7253431">
    <vt:lpwstr>/kzOUpi5CZzvyyb6dw121/Ay0GtCNRfTS0ESItgQP5MZjerl0xene+
8cPZioZ51//b/IFUxyrMTfbcbz1m5Mifc/gTMoDx3POu9kdFgAEzXMIgKUloL1QWOwgn0C6r
E6frBHqDzIbx2qdd0nm5TZYSRz+RXMDkvZnLA6Zjq+CYnAYdp0fn9vYPiDjTVgBU6qEFv1Ja
mxcb/BQy9cze053Zl4lT9/2WaywOxeQJ5WE1</vt:lpwstr>
  </property>
  <property fmtid="{D5CDD505-2E9C-101B-9397-08002B2CF9AE}" pid="4" name="_2015_ms_pID_7253431_00">
    <vt:lpwstr>_2015_ms_pID_7253431</vt:lpwstr>
  </property>
  <property fmtid="{D5CDD505-2E9C-101B-9397-08002B2CF9AE}" pid="5" name="_2015_ms_pID_7253432">
    <vt:lpwstr>ew8XY4FBbY56MkT+xt4UL6eHkuir2d1J0qJd
nWoYJkPQkO/6nJhZ90oudMAxw5I1h4a1xG7upr0r9/Z3VzRV7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